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գործառնակա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ղեկավարի կողմից կայացվում է որոշում` համայնքի տարածքում առկա հողամասի գործառնական նշանակության փոփոխման նպատակով, բացառությամբ քաղաքաշինական գործունեություն իրականացում նախատեսող դեպքերի:</w:t>
            </w:r>
          </w:p>
        </w:tc>
      </w:tr>
      <w:tr>
        <w:trPr>
          <w:trHeight w:val="338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6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07297620"/>
            <w:bookmarkStart w:id="1" w:name="__Fieldmark__0_210729762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07297620"/>
            <w:bookmarkStart w:id="3" w:name="__Fieldmark__1_210729762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4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սահմանված լինելու դեպքում վճարվում է հողամասերի գործառնական  նշանակության փոփոխության համար ծառայության վճար։  Վճարումը կատարվում է ցանկացած բանկում, բանկոմատում, գանձարկղում համայնքապետարանի …………….. 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10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left="83" w:right="137" w:hanging="0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" w:ascii="Arial" w:hAnsi="Arial"/>
          <w:b/>
          <w:b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ԱՌ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ԵԼ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ԲԱՑԱՌՈՒԹՅԱՄԲ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ՔԱՂԱՔԱՇԻՆԱԿ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ԳՈՐԾՈՒՆԵ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ՐԱԿԱՆԱՑՈՒ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ԱԽԱՏԵՍՈՂ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ԵՊՔ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սցե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" w:ascii="Arial" w:hAnsi="Arial"/>
          <w:i/>
          <w:iCs/>
          <w:color w:val="000000"/>
          <w:sz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>)</w:t>
      </w: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ամբ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` 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ռուցապատ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_______________________________________________________________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5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</w:t>
      </w:r>
      <w:r>
        <w:rPr>
          <w:rFonts w:cs="Arial" w:ascii="Arial" w:hAnsi="Arial"/>
          <w:color w:val="000000"/>
          <w:sz w:val="18"/>
          <w:szCs w:val="18"/>
          <w:lang w:val="ru-RU" w:eastAsia="ru-RU"/>
        </w:rPr>
        <w:t> 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 xml:space="preserve"> թ.</w:t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Courier New" w:ascii="Courier New" w:hAnsi="Courier New"/>
          <w:lang w:val="hy-AM" w:eastAsia="ru-RU"/>
        </w:rPr>
        <w:t> </w:t>
      </w: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sz w:val="20"/>
          <w:lang w:val="hy-AM"/>
        </w:rPr>
      </w:pPr>
      <w:r>
        <w:rPr>
          <w:rFonts w:eastAsia="Calibri" w:cs="GHEA Grapalat" w:ascii="GHEA Grapalat" w:hAnsi="GHEA Grapalat"/>
          <w:b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Դիմող    _____________________ 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3132"/>
        <w:gridCol w:w="6150"/>
      </w:tblGrid>
      <w:tr>
        <w:trPr/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lang w:val="hy-AM" w:eastAsia="ru-RU"/>
              </w:rPr>
            </w:pPr>
            <w:r>
              <w:rPr>
                <w:rFonts w:cs="GHEA Grapalat" w:ascii="GHEA Grapalat" w:hAnsi="GHEA Grapalat"/>
                <w:lang w:val="hy-AM" w:eastAsia="ru-RU"/>
              </w:rPr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թյունը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GHEA Grapalat" w:ascii="GHEA Grapalat" w:hAnsi="GHEA Grapalat"/>
          <w:lang w:val="ru-RU" w:eastAsia="ru-RU"/>
        </w:rPr>
        <w:t>_______ ______________20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 թ.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cs="Arial"/>
          <w:lang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eastAsia="ru-RU"/>
        </w:rPr>
      </w:pPr>
      <w:r>
        <w:rPr>
          <w:rFonts w:cs="GHEA Grapalat" w:ascii="GHEA Grapalat" w:hAnsi="GHEA Grapalat"/>
          <w:b/>
          <w:lang w:eastAsia="ru-RU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2:00Z</dcterms:modified>
  <cp:revision>17</cp:revision>
  <dc:subject/>
  <dc:title/>
</cp:coreProperties>
</file>